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ávěsné plošiny (c2)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ab/>
        <w:t xml:space="preserve">Je součástí popisu pro použití závěsné plošiny, jak ovládat její spouštění bez </w:t>
      </w:r>
    </w:p>
    <w:p>
      <w:pPr>
        <w:pStyle w:val="Normal"/>
        <w:ind w:left="540" w:hanging="5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dávky energie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14.2.5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  <w:tab/>
        <w:tab/>
        <w:t xml:space="preserve">Je součástí popisu pro použití závěsné plošiny instrukce o činnostech, které musí </w:t>
        <w:tab/>
        <w:t xml:space="preserve">obsluha provést, když je aktivováno bezpečnostní zařízení? 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14.2.5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  <w:tab/>
        <w:tab/>
        <w:t xml:space="preserve">Jaký minimální průměr musí mít ovládací tlačítka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11.1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  <w:tab/>
        <w:t xml:space="preserve">Kde musí být umístěny ovladače závěsné plošiny pro pohyb nahoru a dolů?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11.1.5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  <w:tab/>
        <w:t xml:space="preserve">Kterým směrem se nesmí otvírat vstupní vrátka závěsné plošiny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7.4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  <w:tab/>
        <w:tab/>
        <w:t xml:space="preserve">Co je minimální nosnost ocelového lana závěsné plošiny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7.2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  <w:tab/>
        <w:t xml:space="preserve">Co je provozní brzda u závěsné plošiny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4.7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  <w:tab/>
        <w:t xml:space="preserve">Co je bezpečnostní brzda u závěsné plošiny?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4.8.2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  <w:tab/>
        <w:tab/>
        <w:t xml:space="preserve">Kterou částí ČSN EN 1808:2015 je stanoven seznam nebezpečí pro závěsné </w:t>
        <w:tab/>
        <w:t>plošiny?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kapitola 4, tabulka 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  <w:tab/>
        <w:t xml:space="preserve">Co je to vodící systém u závěsné plošiny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5.2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  <w:tab/>
        <w:tab/>
        <w:t xml:space="preserve">Platí norma ČSN EN 1808:2015 – Bezpečnostní požadavky na závěsné </w:t>
        <w:tab/>
        <w:t xml:space="preserve">plošiny i pro plošiny zavěšené na jeřábech?  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ČSN EN 1808:2015, čl. 1.3 e)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  <w:tab/>
        <w:tab/>
        <w:t xml:space="preserve">Při rovnosti kolika % mezního pracovního zatížení (WLL) musí zdvihací nebo </w:t>
        <w:tab/>
        <w:t xml:space="preserve">spouštěcí mechanizmus závěsné plošiny být schopen zvedat nebo spouštět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3.1.2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  <w:tab/>
        <w:t>Může být samosvorná převodovka závěsné plošiny považována za brzdu?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1.6.2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  <w:tab/>
        <w:tab/>
        <w:t xml:space="preserve">Který zdvihací mechanizmus závěsné plošiny musí být vybaven zařízením proti </w:t>
        <w:tab/>
        <w:t xml:space="preserve">přetížení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3.5.2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  <w:tab/>
        <w:tab/>
        <w:t xml:space="preserve">Aktivované zařízení proti přetížení musí nepřetržitě bránit všem pohybům </w:t>
        <w:tab/>
        <w:t xml:space="preserve">kromě jednoho, dokud není přetížení závěsné plošiny odstraněno. Kterého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3.5.6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</w:t>
        <w:tab/>
        <w:tab/>
        <w:t xml:space="preserve">Musí být dočasné závěsné plošiny (TSP) opatřeny zařízením proti nárazu, které </w:t>
        <w:tab/>
        <w:t>zastaví jejich spouštění při střetu s překážkou?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3.9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</w:t>
        <w:tab/>
        <w:tab/>
        <w:t xml:space="preserve">Čím je omezeno zastavení závěsné plošiny na nejvyšší úrovni zdvihu? 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3.10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</w:t>
        <w:tab/>
        <w:tab/>
        <w:t xml:space="preserve">Je umožněn další pohyb závěsné plošiny (zdvihání nebo spouštění) po najetí na </w:t>
        <w:tab/>
        <w:t xml:space="preserve">bezpečnostní koncový vypínač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3.10.3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  <w:tab/>
        <w:t xml:space="preserve">Kdy se může nahradit koncový vypínač spouštění závěsné plošiny zařízením proti </w:t>
        <w:tab/>
        <w:t>nárazu?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ČSN EN 1808:2015, čl. 8.3.10.2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</w:t>
        <w:tab/>
        <w:tab/>
        <w:t xml:space="preserve">Jakou protikorozní úpravu povrchu musí mít závěsná lana závěsné plošiny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11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.</w:t>
        <w:tab/>
        <w:tab/>
        <w:t xml:space="preserve">Jaký je nejmenší dovolený průměr závěsných nebo bezpečnostních lan závěsné </w:t>
        <w:tab/>
        <w:t>plošiny?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11.2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</w:t>
        <w:tab/>
        <w:tab/>
        <w:t xml:space="preserve">Musí mít všechny pohonné systémy závěsné plošiny provozní brzdu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9.2.3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  <w:tab/>
        <w:tab/>
        <w:t>Jaký je minimální rozměr pracovního povrchu závěsné plošiny na osobu?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7.1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</w:t>
        <w:tab/>
        <w:tab/>
        <w:t xml:space="preserve">Jaká je maximální povolená rychlost pojíždění střešního pojezdového vozíku </w:t>
      </w:r>
    </w:p>
    <w:p>
      <w:pPr>
        <w:pStyle w:val="Normal"/>
        <w:ind w:left="540" w:hanging="5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ávěsné plošiny s motorickým pohonem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9.3.3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.</w:t>
        <w:tab/>
        <w:tab/>
        <w:t xml:space="preserve">Musí být signalizováno osobám na střeše pojíždění střešního pojezdového </w:t>
      </w:r>
    </w:p>
    <w:p>
      <w:pPr>
        <w:pStyle w:val="Normal"/>
        <w:ind w:left="540" w:hanging="5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zíku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9.3.3</w:t>
        <w:tab/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</w:t>
        <w:tab/>
        <w:tab/>
        <w:t xml:space="preserve">Předpokládá se, že parapety a střechy mají odpovídající nosnost na instalování </w:t>
        <w:tab/>
        <w:t xml:space="preserve">závěsné plošiny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ČSN EN 1808:2015, úvod h)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.</w:t>
        <w:tab/>
        <w:tab/>
        <w:t xml:space="preserve">V jakém základním rozsahu teplot okolí se předpokládá použití závěsné plošiny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úvod g)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.</w:t>
        <w:tab/>
        <w:tab/>
        <w:t xml:space="preserve">Co je předmětem normy ČSN EN 1808:2015 – Bezpečnostní požadavky na </w:t>
        <w:tab/>
        <w:t xml:space="preserve">závěsné plošiny?     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1.1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9.</w:t>
        <w:tab/>
        <w:tab/>
        <w:t xml:space="preserve">Co jsou podle ČSN EN 1808:2015 dočasné závěsné plošiny (TSP)?     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2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0.</w:t>
        <w:tab/>
        <w:tab/>
        <w:t xml:space="preserve">Co je to bubnový zdvihací mechanizmus?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4.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1.</w:t>
        <w:tab/>
        <w:tab/>
        <w:t xml:space="preserve">Co je zahrnuto do jmenovité nosnosti závěsné plošiny?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6.2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2.</w:t>
        <w:tab/>
        <w:tab/>
        <w:t xml:space="preserve">Co se zjišťuje při statické zkoušce závěsné plošiny, jakmile je zatížení </w:t>
        <w:tab/>
        <w:t xml:space="preserve">odstraněno? 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6.7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3.</w:t>
        <w:tab/>
        <w:tab/>
        <w:t xml:space="preserve">Co se zjišťuje při dynamické zkoušce závěsné plošiny?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6.8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4.</w:t>
        <w:tab/>
        <w:tab/>
        <w:t xml:space="preserve">Co je klopná hrana u závěsné plošiny?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8.5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5.</w:t>
        <w:tab/>
        <w:tab/>
        <w:t xml:space="preserve">Kým musí být udána jmenovitá nosnost závěsné plošiny a maximální přípustný </w:t>
        <w:tab/>
        <w:t xml:space="preserve">počet osob na plošině? 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6.3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6.</w:t>
        <w:tab/>
        <w:tab/>
        <w:t xml:space="preserve">Musí být uvažováno u všech závěsných plošin určených pro venkovní použití </w:t>
        <w:tab/>
        <w:t xml:space="preserve">zatížených osobami nebo materiálem s tím, že jsou ovlivňovány tlakem větru? 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6.3.5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7.</w:t>
        <w:tab/>
        <w:tab/>
        <w:t xml:space="preserve">Kdy je pokládán závěsný nosník s protizávažím závěsné plošiny za dostatečně </w:t>
      </w:r>
    </w:p>
    <w:p>
      <w:pPr>
        <w:pStyle w:val="Normal"/>
        <w:ind w:left="540" w:hanging="5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tabilní?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6.5.6.5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8.</w:t>
        <w:tab/>
        <w:tab/>
        <w:t xml:space="preserve">Kolik procent minimálního zaručeného zatížení lana při přetržení musí upevnění </w:t>
        <w:tab/>
        <w:t xml:space="preserve">lana závěsné plošiny minimálně vydržet?  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6.7.3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9.</w:t>
        <w:tab/>
        <w:tab/>
        <w:t>Jaký povrch musí mít podlaha závěsné plošiny?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7.1.2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0.</w:t>
        <w:tab/>
        <w:tab/>
        <w:t xml:space="preserve">Proč jednotlivé části závěsné plošiny nesmí mít ostré okraje nebo rohy nebo </w:t>
        <w:tab/>
        <w:t>vystupující části?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7.1.8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1.</w:t>
        <w:tab/>
        <w:tab/>
        <w:t xml:space="preserve">Co musí být použito u závěsných plošin určených pro použití v oblastech, kde </w:t>
        <w:tab/>
        <w:t xml:space="preserve">budou ovlivňovány větrem a kde zdvihací výška je větší než 40 m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7.7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2.</w:t>
        <w:tab/>
        <w:tab/>
        <w:t xml:space="preserve">Použije-li se fasádové vedení, čím musí být v provozních podmínkách </w:t>
      </w:r>
    </w:p>
    <w:p>
      <w:pPr>
        <w:pStyle w:val="Normal"/>
        <w:ind w:left="540" w:hanging="5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utomaticky pohyb závěsné plošiny směrem dolů omezen, aby bylo zajištěno, že </w:t>
        <w:tab/>
        <w:t xml:space="preserve">na nejnižší úrovni vodicí zařízení neopustí vedení?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7.7.2.1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3.</w:t>
        <w:tab/>
        <w:tab/>
        <w:t xml:space="preserve">Pokud je u závěsné plošiny použito vedení nosného lana, jak musí být zajištěno </w:t>
        <w:tab/>
        <w:t xml:space="preserve">zastavení plošiny v každé úrovni vedení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7.7.3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4.</w:t>
        <w:tab/>
        <w:tab/>
        <w:t xml:space="preserve">Závěsná plošina musí být opatřena fasádní opěrou (stabilizujícím zařízením v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odobě nárazníkových válečků nebo lišt) chránící fasádu proti poškození. Jaké </w:t>
      </w:r>
    </w:p>
    <w:p>
      <w:pPr>
        <w:pStyle w:val="Normal"/>
        <w:ind w:left="540" w:hanging="5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má opěra funkce pro plošinu?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7.8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5.</w:t>
        <w:tab/>
        <w:tab/>
        <w:t xml:space="preserve">Jakými prostředky musí být opatřena závěsná plošina, aby v případě výpadku </w:t>
        <w:tab/>
        <w:t xml:space="preserve">přívodu energie byla zajištěna bezpečnost osob? 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7.9.6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6.</w:t>
        <w:tab/>
        <w:tab/>
        <w:t xml:space="preserve">Jaké bezpečnostní požadavky požaduje ČSN EN 1808:2015 u všech pohyblivých </w:t>
        <w:tab/>
        <w:t xml:space="preserve">částí zdvihacího mechanismu závěsné plošiny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1.4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7.</w:t>
        <w:tab/>
        <w:tab/>
        <w:t xml:space="preserve">Jaký systém musí mít zdvihací mechanizmus, který dovoluje kontrolovaný sestup </w:t>
        <w:tab/>
        <w:t xml:space="preserve">závěsné plošiny v případě poruchy přívodu energie?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3.4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8.</w:t>
        <w:tab/>
        <w:tab/>
        <w:t xml:space="preserve">Čím je podmíněno automatické zastavení zdvihu závěsné plošiny na nejvyšší </w:t>
        <w:tab/>
        <w:t xml:space="preserve">úrovni pomocí koncového vypínače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3.10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9.</w:t>
        <w:tab/>
        <w:tab/>
        <w:t xml:space="preserve">Jak musí být provedeny koncové vypínače a bezpečnostní koncové vypínače </w:t>
        <w:tab/>
        <w:t>zdvihu závěsné plošiny?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3.10.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0.</w:t>
        <w:tab/>
        <w:tab/>
        <w:t xml:space="preserve">Je splněn požadavek k zabránění nebezpečí pádu závěsné plošiny tím, že závěsný </w:t>
        <w:tab/>
        <w:t xml:space="preserve">systém s jedním nosným lanem a záchytným zařízením zadrží plošinu v případě </w:t>
        <w:tab/>
        <w:t>poruchy nosného lana nebo zdvihacího mechanizmu?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9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1.</w:t>
        <w:tab/>
        <w:tab/>
        <w:t xml:space="preserve">Kdo je oprávněná osoba u závěsné plošiny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3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2.</w:t>
        <w:tab/>
        <w:tab/>
        <w:t xml:space="preserve">Kdo je obsluha závěsné plošiny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ČSN EN 1808:2015, čl. 3.3.2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3.</w:t>
        <w:tab/>
        <w:tab/>
        <w:t xml:space="preserve">Co je jmenovitá rychlost u závěsné plošiny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4.6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4.</w:t>
        <w:tab/>
        <w:tab/>
        <w:t xml:space="preserve">Co je bezpečnostní zařízení u závěsné plošiny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ČSN EN 1808:2015, čl. 3.4.8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5. </w:t>
        <w:tab/>
        <w:tab/>
        <w:t xml:space="preserve">Co je záchytné zařízení u závěsné plošiny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4.8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6.</w:t>
        <w:tab/>
        <w:tab/>
        <w:t xml:space="preserve">Co je zařízení proti překlopení u závěsné plošiny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ČSN EN 1808:2015, čl. 3.4.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7.</w:t>
        <w:tab/>
        <w:tab/>
        <w:t xml:space="preserve">Co je navíječ lana u závěsné plošiny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4.12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8.</w:t>
        <w:tab/>
        <w:tab/>
        <w:t xml:space="preserve">Co je navíječ kabelu u závěsné plošiny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ČSN EN 1808:2015, čl. 3.4.13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9.</w:t>
        <w:tab/>
        <w:tab/>
        <w:t xml:space="preserve">Co je přetěžovací zařízení u závěsné plošiny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4.18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0.</w:t>
        <w:tab/>
        <w:tab/>
        <w:t xml:space="preserve">Co je závěsná plošina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5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1.</w:t>
        <w:tab/>
        <w:tab/>
        <w:t xml:space="preserve">Co je pracovní koš závěsné plošiny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ČSN EN 1808:2015, čl. 3.5.1.1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2.</w:t>
        <w:tab/>
        <w:tab/>
        <w:t xml:space="preserve">Co je závěsná sedačka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3.5.1.7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3.</w:t>
        <w:tab/>
        <w:tab/>
        <w:t xml:space="preserve">Co je u závěsné plošiny připojovací bod? 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ČSN EN 1808:2015, čl. 3.5.4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4.</w:t>
        <w:tab/>
        <w:tab/>
        <w:t xml:space="preserve">Součástí jakého zařízení je u závěsné plošiny bezpečnostní lano? 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ČSN EN 1808:2015, čl. 3.7.4  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5.</w:t>
        <w:tab/>
        <w:tab/>
        <w:t xml:space="preserve">Kde je u závěsné plošiny upevněno protizávaží a k jakému účelu slouží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ČSN EN 1808:2015, čl. 3.8.9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6.</w:t>
        <w:tab/>
        <w:tab/>
        <w:t xml:space="preserve">Jaké rozměry musí mít otvory v podlaze závěsné plošiny?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ČSN EN 1808:2015, čl. 7.1.3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7.</w:t>
        <w:tab/>
        <w:tab/>
        <w:t xml:space="preserve">Jaká minimální světlá výška musí být mezi dvěma úrovněmi víceúrovňové </w:t>
        <w:tab/>
        <w:t>závěsné plošiny?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7.5.3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8.</w:t>
        <w:tab/>
        <w:tab/>
        <w:t xml:space="preserve">Jakou nejmenší šířku smí mít sedadlo závěsné sedačky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7.6.2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9.</w:t>
        <w:tab/>
        <w:tab/>
        <w:t xml:space="preserve">Před čím musí být chráněna lana u lanových kladek závěsné plošiny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10.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0.</w:t>
        <w:tab/>
        <w:tab/>
        <w:t xml:space="preserve">Jaká smí být hloubka drážek na lanové kladce závěsné plošiny?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ČSN EN 1808:2015, čl. 8.10.5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cs="Times New Roman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5:00Z</dcterms:created>
  <dc:creator>Vladimír Macháček</dc:creator>
  <dc:description/>
  <cp:keywords/>
  <dc:language>en-US</dc:language>
  <cp:lastModifiedBy>Dana Vaníková</cp:lastModifiedBy>
  <dcterms:modified xsi:type="dcterms:W3CDTF">2016-03-16T13:29:00Z</dcterms:modified>
  <cp:revision>4</cp:revision>
  <dc:subject/>
  <dc:title/>
</cp:coreProperties>
</file>